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68" w:type="dxa"/>
        <w:jc w:val="left"/>
        <w:tblInd w:w="5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Приложение 4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jc w:val="right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к приказу отдела  образования Администрации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uppressAutoHyphens w:val="true"/>
              <w:jc w:val="right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Пограничного муниципального округа от  11.01.2022 № 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тическая справка по итогам проведения школьного и муниципального этапа всероссийской олимпиады школьников среди обучающихся 7-11 классов общеобразовательных организаций Пограничного муниципального окру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: подведение итогов муниципального этапа олимпиады; анализ результатов участия обучающихся школ в муниципальном этапе всероссийской олимпиады школьников по предметам в 2021-2022 учебном году, выявление и поддержка одарённых учащихся, оценка деятельности учителей и улучшение работы по данному направлению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сероссийская олимпиада школьников (далее – Олимпиада) проводилась в соответствии с: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-  </w:t>
      </w:r>
      <w:r>
        <w:rPr>
          <w:bCs/>
          <w:sz w:val="26"/>
          <w:szCs w:val="26"/>
        </w:rPr>
        <w:t>Порядком проведения всероссийской олимпиады школьников, утвержденным приказом Министерства просвещения Российской Федерации от 27 ноября 2020 года № 67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- приказом министерства образования Приморского края от 17.08.2021 № 23а – 1113 «О проведении школьного и муниципальных этапов всероссийской олимпиады школьников на территории Приморского края 2021/2022 учебном году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приказом отдела образования Администрации Пограничного муниципального округа от 01.09.2021 №84 «О проведении школьного этапа всероссийской олимпиады школьников в 2021-2022 учебном году»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ами отдела образования Администрации Пограничного муниципального округа от 18.10.2020 № 104  «О проведении муниципального этапа всероссийской олимпиады школьников в 2021-2022 году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0"/>
        <w:numPr>
          <w:ilvl w:val="0"/>
          <w:numId w:val="4"/>
        </w:numPr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проведения школьного этапа всероссийской олимпиады школьников 2021 год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российская олимпиада школьников ежегодно проводится в несколько этапов. Первый этап – школьный, проходил по единому графику с 01 сентября по 01 ноября 2021 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Для проведения школьного этапа руководителями муниципальных методических объединений учителей-предметников были разработаны единые задания по 13 общеобразовательным предметам для всех организаций Пограничного муниципального округа. Задания были составлены с учетом методических рекомендаций по проведению и составлению заданий для школьного этапа, проведению муниципального этап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Школьный этап Олимпиады по физике, химии, биологии, математике, информатике, астрономии  проходил на платформе «Сириус.Курсы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ее количество участников олимпиады по всем предметам составило 1322 (</w:t>
      </w:r>
      <w:r>
        <w:rPr>
          <w:sz w:val="26"/>
          <w:szCs w:val="26"/>
          <w:lang w:eastAsia="zh-CN"/>
        </w:rPr>
        <w:t>с учетом того, что обучающийся принимал участие в данном этапе олимпиады по нескольким предметам</w:t>
      </w:r>
      <w:r>
        <w:rPr>
          <w:sz w:val="26"/>
          <w:szCs w:val="26"/>
        </w:rPr>
        <w:t>), что на 55 участников больше, чем в прошлом году  (1267 участников).  По результатам школьного этапа  было определено 175 победителей и 230 призеров (всего победителей и призеров – 405).  Результативность составила 30,6 %, что на 0,3 % ниже уровня прошлого года (30,9 %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актическое же количество участников ШЭ - обучающийся, принявший участие по нескольким предметам, учитывается один раз,  составляет 403 обучающихся 4-11 классов, т.е. 27, 4 % от общего количества обучающихся (1473) в этих классах. Количество победителей и призеров – 214 человек (53,1 %).</w:t>
      </w:r>
    </w:p>
    <w:p>
      <w:pPr>
        <w:pStyle w:val="Normal"/>
        <w:spacing w:lineRule="auto" w:line="360"/>
        <w:ind w:left="360" w:firstLine="49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. Распределение участников школьного этапа по классам и предметам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985"/>
        <w:gridCol w:w="1984"/>
        <w:gridCol w:w="1702"/>
        <w:gridCol w:w="2551"/>
      </w:tblGrid>
      <w:tr>
        <w:trPr>
          <w:trHeight w:val="9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стников/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от общего количества обучающихся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обедителей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зе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бедителей и призеров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глийский язык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-11 кл. – 1251 уч-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4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 (34,3%)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  <w:t>Астроном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  <w:t>5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 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31,6 %)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highlight w:val="yellow"/>
              </w:rPr>
              <w:t>Биология,</w:t>
            </w:r>
            <w:r>
              <w:rPr>
                <w:color w:val="000000"/>
                <w:sz w:val="26"/>
                <w:szCs w:val="26"/>
              </w:rPr>
              <w:t xml:space="preserve"> 5-11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ружающий м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7%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6 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34,3 %)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(20 %)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ограф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1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19,3 %)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  <w:t>Информатика (ИКТ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6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1,7 %)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скусство 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75 %)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р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4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34,3 %)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тератур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,5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33 %)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  <w:t>Математи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  <w:t>4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5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12,3%)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ствознание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6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44,4 %)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Ж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 8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50 %)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во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7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47,1 %)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сский язык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5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34,8 %)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хнолог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1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33,3  %)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  <w:t>Физи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  <w:t>7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2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23,1 %)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 1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17,9 %)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  <w:t>Хим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  <w:t>7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21,9%)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колог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9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68,9 %)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647" w:leader="none"/>
              </w:tabs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кономик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6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66,6%)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учас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/>
            </w:pPr>
            <w:r>
              <w:rPr>
                <w:b/>
                <w:color w:val="FF0000"/>
                <w:sz w:val="26"/>
                <w:szCs w:val="26"/>
              </w:rPr>
              <w:t>175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(13,2%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230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(17,4 %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405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(30,6 %)</w:t>
            </w:r>
          </w:p>
        </w:tc>
      </w:tr>
    </w:tbl>
    <w:p>
      <w:pPr>
        <w:pStyle w:val="Normal"/>
        <w:spacing w:lineRule="auto" w:line="360"/>
        <w:ind w:left="360" w:firstLine="49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к видно из таблицы, больше всего участников олимпиады по математике (170 ч.), русскому языку (184 ч.),  это объясняется тем, что  в этих олимпиадах принимали участие учащиеся 4-х классов. Меньше всего участников – по искусству (4 чел.), технологии (18 ч.), астрономии (19 ч.), ОБЖ (22 ч.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ольше всего победителей и призеров в олимпиадах по русскому языку, биологии, обществознанию. Низкий результат показали участники олимпиады по информатике, математике, физической культуре, химии, физике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аграмма 1.  Соотношение количества участников олимпиады по предметам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pt;height:253pt" filled="f" o:ole="">
            <v:imagedata r:id="rId3" o:title=""/>
          </v:shape>
          <o:OLEObject Type="Embed" ProgID="Excel.Sheet.12" ShapeID="ole_rId2" DrawAspect="Content" ObjectID="_1928076994" r:id="rId2"/>
        </w:objec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аграмма 2. Количество участников ШЭ ВсОШ-2021 в сравнении с прошлым годом в разрезе ОО</w:t>
      </w:r>
    </w:p>
    <w:p>
      <w:pPr>
        <w:pStyle w:val="Normal"/>
        <w:spacing w:lineRule="auto" w:line="360"/>
        <w:ind w:firstLine="142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lang w:val="en-US" w:eastAsia="en-US"/>
        </w:rPr>
        <w:object w:dxaOrig="1024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9.4pt;height:253pt" filled="f" o:ole="">
            <v:imagedata r:id="rId5" o:title=""/>
          </v:shape>
          <o:OLEObject Type="Embed" ProgID="Excel.Sheet.12" ShapeID="ole_rId4" DrawAspect="Content" ObjectID="_1023165354" r:id="rId4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Как видно из диаграммы, количество участников школьного этапа Олимпиады, в сравнении с 2020 годом, повысилось в МБОУ «ПСОШ №1 ПМО», МБОУ «Сергеевская СОШ ПМО»,  МБОУ «Жариковская СОШ ПМО», снизилось в МБОУ «Барано-Оренбургская СОШ ПМО» (на 111 участников), МБОУ «ПСОШ №2 ПМО» (на  17 участников). Учащиеся филиала МБОУ «Жариковская СОШ ПМО» в с. Барабаш-Левада  участие в Олимпиаде не принимали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Таблица 2. </w:t>
      </w:r>
      <w:r>
        <w:rPr/>
        <w:t>Количественные данные об участниках школьного этапа ВсОШ (обучающийся, принявший участие в олимпиаде по нескольким предметам, учитывается один раз)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36"/>
        <w:gridCol w:w="2136"/>
        <w:gridCol w:w="2137"/>
        <w:gridCol w:w="2137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обучающихся в 4-11 классах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учающихся, принявших участие в олимпиад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 участ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обедителей и призеров,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 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9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, отд.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4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2 ПМО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2 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6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ергеевская СОШ  ПМО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2  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8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Барано-Оренбургская СОШ  ПМО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4 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Жариковская СОШ  ПМО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9 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БОУ «Жариковская СОШ  ПМО» в с.Богуславк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 3 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6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БОУ «Жариковская СОШ  ПМО» в с.Нестеровк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3 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5, 6 %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БОУ «Жариковская СОШ  ПМО» в с.Барабаш-Левад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ализируя данные таблицы, можно сделать вывод, что в некоторых школах не была на должном уровне проведена работа по организации школьного этапа Олимпиады. Меньше всего участников в процентном соотношении от общего количества обучающихся в 4-11 класса – в МБОУ «ПСОШ №1 ПМО» (1,8 %), отделении 1 МБОУ «ПСОШ №1 ПМО» (22 %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Ни в одной из школ  не были проведены олимпиады по всем предметам. Наблюдается низкая мотивация у некоторой части учащихся к участию в предметных олимпиадах. Многие учащиеся принимали участие в олимпиадах по нескольким предметам, что ведет к перегрузке обучающихся, т.к. требуется дополнительное время на качественную подготовк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аблица 3.  Предметы, по которым были организованы олимпиады в ОО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941"/>
        <w:gridCol w:w="2331"/>
        <w:gridCol w:w="2137"/>
        <w:gridCol w:w="2137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едметов, по которым прошли олимпиад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– 19 предмет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ы, по которым не были проведены олимпиа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меты, по которым приняли участие наименьшее количество обучающихс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ы, по которым было наибольшее количество участников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рономия – 10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.яз – в 11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я – 10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– 9 к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 – 10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 – 9, 10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.к – 5, 6, 7, 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 – 10, 11 к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строномия – 2 че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 – 4 че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 – 3 че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 – 6 че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– 8 че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 – 8 чел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тематика – 68 чел. (11,9 %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язык – 61 чел. (10,7 %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 – 60 чел. (10,5 %)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1 ПМО», отд.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роном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 – 1 че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 – 3 че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 – 2 че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.к. – 2 че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 – 2 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сский язык – 13 ч. (8,2 %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 – 12  (7,5 %)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– 11 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ПСОШ №2 ПМО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а – 9, 10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 – 5, 10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 –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 – 11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.к. – 6, 7, 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 – 10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орматика – 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 – 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 – 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 – 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 – 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 - 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сский язык – 28 ч. (14,5 %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  - 2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 – 20 ч. (10,4 %)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ергеевская СОШ  ПМО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.яз – 7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 – 10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 – 10, 11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 – 11 кл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 – 10 кл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изика – 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 – 5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рономия – 7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 – 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 - 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ществознание – 38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ология – 38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язык – 32 (9,6 %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тематика – 37 (11,2 %)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Барано-Оренбургская СОШ  ПМО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строном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.яз – 7, 9,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 – 7,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я – 9,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а – 9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– 9,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 – 5, 6, 7, 9,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знание –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 – 9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язык – 5, 9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.к – 7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 – 8,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химия – 1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 – 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а – 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 – 2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 – 3 ч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сский язык – 10 (6,4 %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 – 14 (8,9 %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-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Жариковская СОШ  ПМО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строном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.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.яз – 5, 6, 7, 8, 9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 – 5, 9,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я – 7, 8, 9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 – 7, 8, 9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 – 9, 10 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язык – 7, 9,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 –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нг.яз – 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 – 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а – 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ществознание – 16 ч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 яз – 14 (18,9 %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я – 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– 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 – 13 (17,5%)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БОУ «Жариковская СОШ  ПМО» в с.Богуслав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.я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зн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роном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.к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 – 6,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 – 4, 6, 8,9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 – 8, 10, 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– 7,8,9,10,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химия – 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-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с.яз – 16 35,6%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 – 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 – 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 – 6 (13,3%)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БОУ «Жариковская СОШ  ПМО» в с.Нестеров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нг.я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зн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.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 – 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яз – 5, 6, 9,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 – 9, 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- 10,1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строномия – 1 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 - 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ус.яз – 10 ч. (27 %)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МБОУ «Жариковская СОШ  ПМО» в с.Барабаш-Левад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БОУ «Жариковская СОШ ПМО» школьный этап олимпиады состоялся только по 11 предметам, в филиале МБОУ «Жариковская СОШ ПМО» в с. Богуславка – по 7, с.Нестеровка – по 5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олько в трех ОО состоялась олимпиада по астрономии и технологии (МБОУ «ПСОШ №1 ПМО», МБОУ «ПСОШ №2 ПМО»  и МБОУ «Сергеевская СОШ ПМО»). Олимпиада по искусству прошла только в МБОУ «ПСОШ №1 ПМО». 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: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Обратить внимание учителей-предметников на слабые результаты школьных олимпиад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Руководителям школьных МО проанализировать результаты олимпиад на МО, сделать выводы о состоянии работы с одаренными детьми, выработать рекомендации по повышению качества данной работы и разработать конкретные рекомендации по подготовке учащихся к муниципальным предметным олимпиадам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 Учителям-предметникам: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собо уделить внимание победителям школьных олимпиад - повысить их олимпиадный уровень – для достойного участия в муниципальном этапе олимпиад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Организовать коррекцию выявленных пробелов в знаниях и умениях, учащихся на уроках и внеурочное время;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Организовать регулярную внеклассную работу с одарёнными детьми, направленную на подготовку к олимпиадам разного уровня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лассным руководителям: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проводить беседы с родителями о значимости участия детей в олимпиадах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2. использовать интерактивные источники информации при подготовке к олимпиадам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й этап всероссийской олимпиады школьников 2021 года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ый этап олимпиады проходил с 01 ноября по 25 декабря 2021 года по 19 общеобразовательным предметам:  английский язык, астрономия, биология, география, история, информатика и ИКТ, литература, математика, обществознание, основы безопасности жизнедеятельности, право, русский язык, технология, физика, физическая культура, химия, экология, экономика, мировая художественная культура. 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се олимпиады проводились в соответствии с графиком, утверждённым министерством образования Приморского края. Площадками для проведения предметных олимпиад муниципального этапа всероссийской олимпиады школьников (далее – Олимпиада) стали общеобразовательные организации округа, в которых обучаются участники муниципального этапа Олимпиады. Ими были созданы все необходимые организационно-технические условия для проведения олимпиады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беспечения прозрачности и объективности процедуры проведения олимпиады на площадках присутствовали наблюдатели из родительской общественности и/или социальных партнёров школы. Всего в ходе проведения муниципального этапа было задействовано 18 общественных наблюдателей.  Нарушений выявлено не было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этап Олимпиады по всем общеобразовательным предметам проводился по заданиям, разработанным региональными предметно-методическими комиссиями, проверка выполненных олимпиадных работ осуществлялась членами жюри из числа педагогических работников общеобразовательных организаций Пограничного муниципального округ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Анализ показателей показал, что только 81,7 % победителей школьного этапа Олимпиады приняли участие в муниципальном этапе (в прошлом году – 84,8 %). 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участников олимпиады увеличилось на 47 человек в сравнении с 2020 годом и составило 214 человек (с учетом обучающихся, участвующих в олимпиадах несколько раз) (2020 г. – 167 человек)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рки олимпиадных работ жюри определило 37 победителей и 34 призера. Результативность составила 33,2 %, что выше уровня 2020 года на 9,9 % (2020 г. – 23,3 %). Это самый высокий результат за последние пять лет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актическое же количество участников муниципального этапа - обучающийся, принявший участие по нескольким предметам, учитывается один раз, составляет 132 человека, количество победителей и призеров – 50 человек (37,8 %)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4. Количественная справка по результатам муниципального этапа всероссийской олимпиады школьников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777"/>
        <w:gridCol w:w="1777"/>
        <w:gridCol w:w="1777"/>
        <w:gridCol w:w="1777"/>
        <w:gridCol w:w="1777"/>
      </w:tblGrid>
      <w:tr>
        <w:trPr>
          <w:trHeight w:val="120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няли участие в муниципальном этапе олимпиад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7-2018 учебный го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8-2019 учебный го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9-2020 учебный го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0-2021 учебный го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1-2022 учебный год</w:t>
            </w:r>
          </w:p>
        </w:tc>
      </w:tr>
      <w:tr>
        <w:trPr>
          <w:trHeight w:val="60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олимпиа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не проводились олимпиады по физ. культуре и китайскому языку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не проводились олимпиады по  китайскому языку, информатике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не проводились олимпиады по китайскому языку, астрономии, технологи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не проводились олимпиады по китайскому языку, астрономии, технологии, искусству и информатике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(не проводились олимпиады по китайскому языку, испанскому, итальянскому, французскому, немецком языкам )</w:t>
            </w:r>
          </w:p>
        </w:tc>
      </w:tr>
      <w:tr>
        <w:trPr>
          <w:trHeight w:val="30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ОО (с отделением и филиалами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88,9%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88,9%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88,9%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88,9%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 (88,9%)</w:t>
            </w:r>
          </w:p>
        </w:tc>
      </w:tr>
      <w:tr>
        <w:trPr>
          <w:trHeight w:val="307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участник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4</w:t>
            </w:r>
          </w:p>
        </w:tc>
      </w:tr>
      <w:tr>
        <w:trPr>
          <w:trHeight w:val="60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обедителе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7</w:t>
            </w:r>
          </w:p>
        </w:tc>
      </w:tr>
      <w:tr>
        <w:trPr>
          <w:trHeight w:val="60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ризер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>
          <w:trHeight w:val="31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ультативность в %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,2 %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,4%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,1%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3,3%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33,2 %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5. Результативность участия в муниципальном этапе  Олимпиады в разрезе каждой образовательной организации</w:t>
      </w:r>
    </w:p>
    <w:tbl>
      <w:tblPr>
        <w:tblW w:w="10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126"/>
        <w:gridCol w:w="992"/>
        <w:gridCol w:w="1134"/>
        <w:gridCol w:w="993"/>
        <w:gridCol w:w="1134"/>
        <w:gridCol w:w="992"/>
        <w:gridCol w:w="992"/>
        <w:gridCol w:w="992"/>
        <w:gridCol w:w="998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участни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обедите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 призеров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ивность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5"/>
              </w:numPr>
              <w:snapToGrid w:val="false"/>
              <w:ind w:left="63" w:hanging="6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«ПСОШ №2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0"/>
              <w:numPr>
                <w:ilvl w:val="0"/>
                <w:numId w:val="5"/>
              </w:numPr>
              <w:snapToGrid w:val="false"/>
              <w:ind w:left="63" w:hanging="6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«ПСОШ №1 ПМО» (вместе с отделение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7</w:t>
            </w:r>
          </w:p>
        </w:tc>
      </w:tr>
      <w:tr>
        <w:trPr>
          <w:trHeight w:val="668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«ПСОШ №1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«ПСОШ №1 ПМО», отд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5"/>
              </w:numPr>
              <w:snapToGrid w:val="false"/>
              <w:ind w:left="720" w:hanging="7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«Сергеевская СОШ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5"/>
              </w:numPr>
              <w:snapToGrid w:val="false"/>
              <w:ind w:left="720" w:hanging="7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«Барано-Оренбургская СОШ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8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0"/>
              <w:numPr>
                <w:ilvl w:val="0"/>
                <w:numId w:val="5"/>
              </w:numPr>
              <w:snapToGrid w:val="false"/>
              <w:ind w:left="720" w:hanging="7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«Жариковская СОШ ПМО» (вместе с филиалами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7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ОУ «Жариковская СОШ П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ал МБОУ «Жариковская СОШ ПМО» в с. Нестер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ал МБОУ «Жариковская СОШ ПМО» в с.Богусл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90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ал МБОУ «Жариковская СОШ ПМО» в с.Барабаш-Ле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,3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анные таблицы свидетельствуют, что в текущем учебном году по сравнению с прошлым учебным годом</w:t>
      </w:r>
    </w:p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количество участников Олимпиады увеличилось в МБОУ «ПСОШ №1 ПМО» (на 35 участников), МБОУ «Сергеевская СОШ ПМО» (на 26 участников), МБОУ «Жариковская СОШ ПМО» (на 4 участника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6"/>
          <w:szCs w:val="26"/>
        </w:rPr>
        <w:t>- количество участников Олимпиады уменьшилось в МБОУ «ПСОШ №2 ПМО»  (на 8 участников), МБОУ «ПСОШ №1 ПМО», отд.1 (на 4 участника), в филиале МБОУ «Жариковская СОШ ПМО» в с.Богуславка (на 2 участника);</w:t>
      </w:r>
    </w:p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е приняли участие в Олимпиаде учащиеся филиалов МБОУ «Жариковская СОШ ПМО» в с.Нестеровка и с.Барабаш-Левад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6"/>
          <w:szCs w:val="26"/>
        </w:rPr>
        <w:t>- результативность увеличилась в МБОУ «ПСОШ №2 ПМО», МБОУ «ПСОШ №1 ПМО», отд.1, МБОУ «Сергеевская СОШ ПМО», МБОУ «Барано-Оренбургская СОШ ПМО», МБОУ «Жариковская СОШ ПМО»;</w:t>
      </w:r>
    </w:p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езультативность уменьшилась в МБОУ «ПСОШ №1 ПМО»;</w:t>
      </w:r>
    </w:p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 процентном соотношении победителей и призеров от количества участников наиболее высокий результат  в  МБОУ «Барано-Оренбургская СОШ ПМО» (71,4 %), самый низкий – в МБОУ «ПСОШ №1 ПМО» (16,1 %).</w:t>
      </w:r>
    </w:p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иаграмма 3. Соотношение количества участников олимпиады и победителей и призеров </w:t>
      </w:r>
    </w:p>
    <w:p>
      <w:pPr>
        <w:pStyle w:val="Normal"/>
        <w:spacing w:lineRule="auto" w:line="360"/>
        <w:ind w:firstLine="567"/>
        <w:jc w:val="center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object w:dxaOrig="8960" w:dyaOrig="71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1.8pt;height:363.4pt" filled="f" o:ole="">
            <v:imagedata r:id="rId7" o:title=""/>
          </v:shape>
          <o:OLEObject Type="Embed" ProgID="Excel.Sheet.12" ShapeID="ole_rId6" DrawAspect="Content" ObjectID="_454410563" r:id="rId6"/>
        </w:objec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142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иаграмма 4. Результативность участия в олимпиаде ОО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object w:dxaOrig="8960" w:dyaOrig="35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.5pt;height:183.85pt" filled="f" o:ole="">
            <v:imagedata r:id="rId9" o:title=""/>
          </v:shape>
          <o:OLEObject Type="Embed" ProgID="Excel.Sheet.12" ShapeID="ole_rId8" DrawAspect="Content" ObjectID="_1273868307" r:id="rId8"/>
        </w:object>
      </w:r>
    </w:p>
    <w:p>
      <w:pPr>
        <w:sectPr>
          <w:headerReference w:type="default" r:id="rId10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анные диаграмм хорошо показывают уровень подготовки обучающихся к всероссийской олимпиаде в образовательных организациях, а также меру ответственности образовательной организации за работу с одаренными детьми.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</w:rPr>
        <w:t>Таблица 6. Количество участников муниципального</w:t>
      </w:r>
      <w:r>
        <w:rPr/>
        <w:t xml:space="preserve"> этапа ВсОШ в разрезе предметов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709"/>
        <w:gridCol w:w="877"/>
        <w:gridCol w:w="709"/>
        <w:gridCol w:w="682"/>
        <w:gridCol w:w="850"/>
        <w:gridCol w:w="594"/>
        <w:gridCol w:w="682"/>
        <w:gridCol w:w="851"/>
        <w:gridCol w:w="708"/>
        <w:gridCol w:w="567"/>
        <w:gridCol w:w="851"/>
        <w:gridCol w:w="850"/>
        <w:gridCol w:w="851"/>
        <w:gridCol w:w="850"/>
        <w:gridCol w:w="993"/>
        <w:gridCol w:w="850"/>
        <w:gridCol w:w="85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мет</w:t>
            </w:r>
          </w:p>
        </w:tc>
        <w:tc>
          <w:tcPr>
            <w:tcW w:w="138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участников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класс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класс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клас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класс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класс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</w:tr>
      <w:tr>
        <w:trPr>
          <w:trHeight w:val="180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ов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бедителей и призер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к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ов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бедителей и призе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кач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ов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бедителей и приз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кач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ов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бедителей и приз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ка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ов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бедителей и призе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ка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стников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бедителей и приз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качеств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глий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3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5,7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строн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5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6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3,3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2,5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кус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тера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3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7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7,5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4,4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зн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3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6,7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7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7,5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7,1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с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7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3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3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2,7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6,7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0 %</w:t>
            </w:r>
          </w:p>
        </w:tc>
      </w:tr>
      <w:tr>
        <w:trPr>
          <w:trHeight w:val="5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1,1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3,3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3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5 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3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2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3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3,2 %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sectPr>
          <w:headerReference w:type="default" r:id="rId11"/>
          <w:type w:val="nextPage"/>
          <w:pgSz w:orient="landscape" w:w="16838" w:h="11906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7. Количество участников муниципального этапа ВсОШ в разрезе предметов, 7 класс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39700</wp:posOffset>
                </wp:positionV>
                <wp:extent cx="5847715" cy="5066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715" cy="506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9"/>
                              <w:gridCol w:w="1882"/>
                              <w:gridCol w:w="2212"/>
                              <w:gridCol w:w="1246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38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редметы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7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  <w:cantSplit w:val="true"/>
                              </w:trPr>
                              <w:tc>
                                <w:tcPr>
                                  <w:tcW w:w="38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Участник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обедителей и призеров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% ка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Английский язык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3,3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Обществознание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7,3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Биология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3,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66,7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Литератур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3,3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География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Астрономия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Информатик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Искусство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История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ОБЖ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Технология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Химия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Экология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3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1,3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45pt;height:398.95pt;mso-wrap-distance-left:9pt;mso-wrap-distance-right:9pt;mso-wrap-distance-top:0pt;mso-wrap-distance-bottom:0pt;margin-top:11pt;mso-position-vertical-relative:text;margin-left:3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9"/>
                        <w:gridCol w:w="1882"/>
                        <w:gridCol w:w="2212"/>
                        <w:gridCol w:w="1246"/>
                      </w:tblGrid>
                      <w:tr>
                        <w:trPr>
                          <w:trHeight w:val="145" w:hRule="atLeast"/>
                        </w:trPr>
                        <w:tc>
                          <w:tcPr>
                            <w:tcW w:w="38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едметы</w:t>
                            </w:r>
                          </w:p>
                        </w:tc>
                        <w:tc>
                          <w:tcPr>
                            <w:tcW w:w="53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7 класс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  <w:cantSplit w:val="true"/>
                        </w:trPr>
                        <w:tc>
                          <w:tcPr>
                            <w:tcW w:w="38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частни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бедителей и призеров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% качества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Английский язык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3,3 %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бществознание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7,3 %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Биология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3,3%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66,7 %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Литератур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3,3 %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География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Астрономия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нформатик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скусство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стория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БЖ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Технология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Химия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Экология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3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1,3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6"/>
          <w:szCs w:val="26"/>
        </w:rPr>
        <w:t>Учащиеся 7 классов приняли участие в олимпиадах по предметам: английский язык, обществознание, биология, русский язык, литература, география, математика. Не было участников по астрономии, информатике, искусству, истории, ОБЖ, технологии, физике, физической культуре, химии, экологии.</w:t>
      </w:r>
    </w:p>
    <w:p>
      <w:pPr>
        <w:sectPr>
          <w:headerReference w:type="default" r:id="rId12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личество участников – 32 чел. Результативность составила 31, 3 %. Не определены победители по предметам: география, математика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8. Количество участников муниципального этапа ВсОШ в разрезе предметов, 8 класс</w:t>
      </w:r>
    </w:p>
    <w:p>
      <w:pPr>
        <w:pStyle w:val="Normal"/>
        <w:tabs>
          <w:tab w:val="clear" w:pos="708"/>
          <w:tab w:val="left" w:pos="1848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1740"/>
        <w:gridCol w:w="1843"/>
        <w:gridCol w:w="1757"/>
      </w:tblGrid>
      <w:tr>
        <w:trPr>
          <w:trHeight w:val="145" w:hRule="atLeast"/>
        </w:trPr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меты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jc w:val="center"/>
              <w:rPr/>
            </w:pPr>
            <w:r>
              <w:rPr>
                <w:bCs/>
                <w:sz w:val="26"/>
                <w:szCs w:val="26"/>
              </w:rPr>
              <w:t>8 класс</w:t>
            </w:r>
          </w:p>
        </w:tc>
      </w:tr>
      <w:tr>
        <w:trPr>
          <w:trHeight w:val="664" w:hRule="atLeast"/>
          <w:cantSplit w:val="true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астников</w:t>
            </w:r>
          </w:p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бедителей и призер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 качества</w:t>
            </w:r>
          </w:p>
        </w:tc>
      </w:tr>
      <w:tr>
        <w:trPr>
          <w:trHeight w:val="39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ствознани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%</w:t>
            </w:r>
          </w:p>
        </w:tc>
      </w:tr>
      <w:tr>
        <w:trPr>
          <w:trHeight w:val="454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сский язы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3 %</w:t>
            </w:r>
          </w:p>
        </w:tc>
      </w:tr>
      <w:tr>
        <w:trPr>
          <w:trHeight w:val="39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р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иолог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%</w:t>
            </w:r>
          </w:p>
        </w:tc>
      </w:tr>
      <w:tr>
        <w:trPr>
          <w:trHeight w:val="404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глийский язы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%</w:t>
            </w:r>
          </w:p>
        </w:tc>
      </w:tr>
      <w:tr>
        <w:trPr>
          <w:trHeight w:val="481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еограф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итерату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%</w:t>
            </w:r>
          </w:p>
        </w:tc>
      </w:tr>
      <w:tr>
        <w:trPr>
          <w:trHeight w:val="482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в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 %</w:t>
            </w:r>
          </w:p>
        </w:tc>
      </w:tr>
      <w:tr>
        <w:trPr>
          <w:trHeight w:val="496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им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темати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 %</w:t>
            </w:r>
          </w:p>
        </w:tc>
      </w:tr>
      <w:tr>
        <w:trPr>
          <w:trHeight w:val="482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хнолог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 %</w:t>
            </w:r>
          </w:p>
        </w:tc>
      </w:tr>
      <w:tr>
        <w:trPr>
          <w:trHeight w:val="403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олог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 %</w:t>
            </w:r>
          </w:p>
        </w:tc>
      </w:tr>
      <w:tr>
        <w:trPr>
          <w:trHeight w:val="41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ти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 %</w:t>
            </w:r>
          </w:p>
        </w:tc>
      </w:tr>
      <w:tr>
        <w:trPr>
          <w:trHeight w:val="496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ономик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строном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кусств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8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5 %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sectPr>
          <w:headerReference w:type="default" r:id="rId13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чащиеся 8 классов приняли участие в олимпиадах по всем предметам, кроме астрономии, искусства, ОБЖ.   Количество участников – 55  чел. Результативность составила 34,5   %. Не определены победители по экономике, физике, химии, праву, географии, истории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9. Количество участников муниципального этапа ВсОШ в разрезе предметов,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 класс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1826"/>
        <w:gridCol w:w="2041"/>
        <w:gridCol w:w="1473"/>
      </w:tblGrid>
      <w:tr>
        <w:trPr>
          <w:trHeight w:val="145" w:hRule="atLeast"/>
        </w:trPr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меты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9 класс</w:t>
            </w:r>
          </w:p>
        </w:tc>
      </w:tr>
      <w:tr>
        <w:trPr>
          <w:trHeight w:val="664" w:hRule="atLeast"/>
          <w:cantSplit w:val="true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астников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бедителей и призер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 качества</w:t>
            </w:r>
          </w:p>
        </w:tc>
      </w:tr>
      <w:tr>
        <w:trPr>
          <w:trHeight w:val="434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иолог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5 %</w:t>
            </w:r>
          </w:p>
        </w:tc>
      </w:tr>
      <w:tr>
        <w:trPr>
          <w:trHeight w:val="512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итерату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%</w:t>
            </w:r>
          </w:p>
        </w:tc>
      </w:tr>
      <w:tr>
        <w:trPr>
          <w:trHeight w:val="42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ствозна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42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Ж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%</w:t>
            </w:r>
          </w:p>
        </w:tc>
      </w:tr>
      <w:tr>
        <w:trPr>
          <w:trHeight w:val="484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им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%</w:t>
            </w:r>
          </w:p>
        </w:tc>
      </w:tr>
      <w:tr>
        <w:trPr>
          <w:trHeight w:val="42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темат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98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сский язы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3 %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глийский язы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р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олог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%</w:t>
            </w:r>
          </w:p>
        </w:tc>
      </w:tr>
      <w:tr>
        <w:trPr>
          <w:trHeight w:val="484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оном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строном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еограф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т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кус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хнолог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3 %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sectPr>
          <w:headerReference w:type="default" r:id="rId14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щиеся 9 классов приняли участие в олимпиадах по предметам: биология, английский язык, обществознание, русский язык, литература, математика, ОБЖ, истории. Не было участников по астрономии, географии, информатике, искусству, технологии, физике, физической культуре.  Количество участников – 43  чел. Результативность составила 23,3  %. Не определены победители по предметам: математика, экономика, история, английский язык, ОБЖ, обществознание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10. Количество участников муниципального этапа ВсОШ в разрезе предметов, 10 класс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1826"/>
        <w:gridCol w:w="2041"/>
        <w:gridCol w:w="1473"/>
      </w:tblGrid>
      <w:tr>
        <w:trPr>
          <w:trHeight w:val="145" w:hRule="atLeast"/>
        </w:trPr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меты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класс</w:t>
            </w:r>
          </w:p>
        </w:tc>
      </w:tr>
      <w:tr>
        <w:trPr>
          <w:trHeight w:val="664" w:hRule="atLeast"/>
          <w:cantSplit w:val="true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астников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бедителей и призер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 качества</w:t>
            </w:r>
          </w:p>
        </w:tc>
      </w:tr>
      <w:tr>
        <w:trPr>
          <w:trHeight w:val="366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сский язы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олог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</w:tr>
      <w:tr>
        <w:trPr>
          <w:trHeight w:val="362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иолог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%</w:t>
            </w:r>
          </w:p>
        </w:tc>
      </w:tr>
      <w:tr>
        <w:trPr>
          <w:trHeight w:val="282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ствозна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%</w:t>
            </w:r>
          </w:p>
        </w:tc>
      </w:tr>
      <w:tr>
        <w:trPr>
          <w:trHeight w:val="528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итерату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 %</w:t>
            </w:r>
          </w:p>
        </w:tc>
      </w:tr>
      <w:tr>
        <w:trPr>
          <w:trHeight w:val="408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Ж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 %</w:t>
            </w:r>
          </w:p>
        </w:tc>
      </w:tr>
      <w:tr>
        <w:trPr>
          <w:trHeight w:val="414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глийский язы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%</w:t>
            </w:r>
          </w:p>
        </w:tc>
      </w:tr>
      <w:tr>
        <w:trPr>
          <w:trHeight w:val="42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кус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р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>
          <w:trHeight w:val="41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оном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еограф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темат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хнолог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строном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т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им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 %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Учащиеся 10 классов приняли участие в олимпиадах по всем предметам, кроме астрономии, информатики, физики и химии. Количество участников – 38  чел. Результативность составила 34,2   %. Не определены победители по предметам: русский язык,  история, искусство, экономика, география, математика, технология.</w:t>
      </w:r>
    </w:p>
    <w:p>
      <w:pPr>
        <w:sectPr>
          <w:headerReference w:type="default" r:id="rId15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11. Количество участников муниципального этапа ВсОШ в разрезе предметов, 11 класс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1826"/>
        <w:gridCol w:w="1899"/>
        <w:gridCol w:w="1615"/>
      </w:tblGrid>
      <w:tr>
        <w:trPr>
          <w:trHeight w:val="145" w:hRule="atLeast"/>
        </w:trPr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меты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 класс</w:t>
            </w:r>
          </w:p>
        </w:tc>
      </w:tr>
      <w:tr>
        <w:trPr>
          <w:trHeight w:val="664" w:hRule="atLeast"/>
          <w:cantSplit w:val="true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астников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бедителей и призеро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 качества</w:t>
            </w:r>
          </w:p>
        </w:tc>
      </w:tr>
      <w:tr>
        <w:trPr>
          <w:trHeight w:val="508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иолог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,6 %</w:t>
            </w:r>
          </w:p>
        </w:tc>
      </w:tr>
      <w:tr>
        <w:trPr>
          <w:trHeight w:val="416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олог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 %</w:t>
            </w:r>
          </w:p>
        </w:tc>
      </w:tr>
      <w:tr>
        <w:trPr>
          <w:trHeight w:val="366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ствозна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 %</w:t>
            </w:r>
          </w:p>
        </w:tc>
      </w:tr>
      <w:tr>
        <w:trPr>
          <w:trHeight w:val="428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 %</w:t>
            </w:r>
          </w:p>
        </w:tc>
      </w:tr>
      <w:tr>
        <w:trPr>
          <w:trHeight w:val="428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оном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428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сский язы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 %</w:t>
            </w:r>
          </w:p>
        </w:tc>
      </w:tr>
      <w:tr>
        <w:trPr>
          <w:trHeight w:val="428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строном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нглийский язы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 %</w:t>
            </w:r>
          </w:p>
        </w:tc>
      </w:tr>
      <w:tr>
        <w:trPr>
          <w:trHeight w:val="42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412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итерату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  %</w:t>
            </w:r>
          </w:p>
        </w:tc>
      </w:tr>
      <w:tr>
        <w:trPr>
          <w:trHeight w:val="417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им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темат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 %</w:t>
            </w:r>
          </w:p>
        </w:tc>
      </w:tr>
      <w:tr>
        <w:trPr>
          <w:trHeight w:val="41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еограф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 %</w:t>
            </w:r>
          </w:p>
        </w:tc>
      </w:tr>
      <w:tr>
        <w:trPr>
          <w:trHeight w:val="416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 %</w:t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Ж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 %</w:t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ти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кусст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р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хнолог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,3 %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щиеся 11 классов приняли участие в олимпиадах по всем предметам, кроме    информатики, искусства, технологии, истории. Количество участников – 46  чел. Результативность составила 41,3  %. </w:t>
      </w:r>
    </w:p>
    <w:p>
      <w:pPr>
        <w:sectPr>
          <w:headerReference w:type="default" r:id="rId16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определены победители по предметам: русский язык, физика, экономика, химия.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12. Количество участников, победителей и призеров муниципального этапа ВсОШ в разрезе предметов, 7-11 класс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1882"/>
        <w:gridCol w:w="1985"/>
        <w:gridCol w:w="1473"/>
      </w:tblGrid>
      <w:tr>
        <w:trPr>
          <w:trHeight w:val="145" w:hRule="atLeast"/>
        </w:trPr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меты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-11 класс</w:t>
            </w:r>
          </w:p>
        </w:tc>
      </w:tr>
      <w:tr>
        <w:trPr>
          <w:trHeight w:val="664" w:hRule="atLeast"/>
          <w:cantSplit w:val="true"/>
        </w:trPr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ов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бедителей и призер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 качества</w:t>
            </w:r>
          </w:p>
        </w:tc>
      </w:tr>
      <w:tr>
        <w:trPr>
          <w:trHeight w:val="405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лог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3,3 %</w:t>
            </w:r>
          </w:p>
        </w:tc>
      </w:tr>
      <w:tr>
        <w:trPr>
          <w:trHeight w:val="342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ствозна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6,7 %</w:t>
            </w:r>
          </w:p>
        </w:tc>
      </w:tr>
      <w:tr>
        <w:trPr>
          <w:trHeight w:val="42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с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2,7 %</w:t>
            </w:r>
          </w:p>
        </w:tc>
      </w:tr>
      <w:tr>
        <w:trPr>
          <w:trHeight w:val="356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тератур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7,5 %</w:t>
            </w:r>
          </w:p>
        </w:tc>
      </w:tr>
      <w:tr>
        <w:trPr>
          <w:trHeight w:val="420" w:hRule="atLeast"/>
          <w:cantSplit w:val="true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лог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3,3 %</w:t>
            </w:r>
          </w:p>
        </w:tc>
      </w:tr>
      <w:tr>
        <w:trPr>
          <w:trHeight w:val="49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глий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5,7 %</w:t>
            </w:r>
          </w:p>
        </w:tc>
      </w:tr>
      <w:tr>
        <w:trPr>
          <w:trHeight w:val="54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7,1 %</w:t>
            </w:r>
          </w:p>
        </w:tc>
      </w:tr>
      <w:tr>
        <w:trPr>
          <w:trHeight w:val="42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р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мати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4,4 %</w:t>
            </w:r>
          </w:p>
        </w:tc>
      </w:tr>
      <w:tr>
        <w:trPr>
          <w:trHeight w:val="55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им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1,1 %</w:t>
            </w:r>
          </w:p>
        </w:tc>
      </w:tr>
      <w:tr>
        <w:trPr>
          <w:trHeight w:val="549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ограф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2,5 %</w:t>
            </w:r>
          </w:p>
        </w:tc>
      </w:tr>
      <w:tr>
        <w:trPr>
          <w:trHeight w:val="55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Ж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7,5 %</w:t>
            </w:r>
          </w:p>
        </w:tc>
      </w:tr>
      <w:tr>
        <w:trPr>
          <w:trHeight w:val="56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номи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00 %</w:t>
            </w:r>
          </w:p>
        </w:tc>
      </w:tr>
      <w:tr>
        <w:trPr>
          <w:trHeight w:val="42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строном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олог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66,7 %</w:t>
            </w:r>
          </w:p>
        </w:tc>
      </w:tr>
      <w:tr>
        <w:trPr>
          <w:trHeight w:val="37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кусств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ти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7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33,2 %</w:t>
            </w:r>
          </w:p>
        </w:tc>
      </w:tr>
    </w:tbl>
    <w:p>
      <w:pPr>
        <w:sectPr>
          <w:headerReference w:type="default" r:id="rId17"/>
          <w:type w:val="nextPage"/>
          <w:pgSz w:w="11906" w:h="16838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13. Рейтинг предметов по количеству участников, победителей и призеров  в сравнении с 2020 годом.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45"/>
        <w:gridCol w:w="998"/>
        <w:gridCol w:w="1134"/>
        <w:gridCol w:w="1134"/>
        <w:gridCol w:w="1071"/>
        <w:gridCol w:w="1056"/>
        <w:gridCol w:w="996"/>
        <w:gridCol w:w="1272"/>
      </w:tblGrid>
      <w:tr>
        <w:trPr>
          <w:trHeight w:val="82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мет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участников олимпиады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победителей 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зеров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ивность%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намика</w:t>
            </w:r>
          </w:p>
        </w:tc>
      </w:tr>
      <w:tr>
        <w:trPr>
          <w:trHeight w:val="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олог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3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hd w:fill="FFFF00" w:val="clear"/>
              </w:rPr>
              <w:t>+24,6 %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ствозн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hd w:fill="FFFF00" w:val="clear"/>
              </w:rPr>
              <w:t>+16,7 %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7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1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4 %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итерату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5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8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6,3 %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олог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3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4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8,1 %</w:t>
            </w:r>
          </w:p>
        </w:tc>
      </w:tr>
      <w:tr>
        <w:trPr>
          <w:trHeight w:val="5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глийский язы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7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hd w:fill="FFFF00" w:val="clear"/>
              </w:rPr>
              <w:t>+35,7 %</w:t>
            </w:r>
          </w:p>
        </w:tc>
      </w:tr>
      <w:tr>
        <w:trPr>
          <w:trHeight w:val="5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1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hd w:fill="FFFF00" w:val="clear"/>
              </w:rPr>
              <w:t>+44,6%</w:t>
            </w:r>
          </w:p>
        </w:tc>
      </w:tr>
      <w:tr>
        <w:trPr>
          <w:trHeight w:val="5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тор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 %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4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hd w:fill="FFFF00" w:val="clear"/>
              </w:rPr>
              <w:t>+44,4 %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им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1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1,1 %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еограф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hd w:fill="FFFF00" w:val="clear"/>
              </w:rPr>
              <w:t>+12,5 %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Ж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5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4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- 33,9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ономи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8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22,2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%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5 %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строном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олог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7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 66,7 %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кусст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формати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 100 %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2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3 %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9,9 %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нализируя данные таблиц, можно сделать следующий вывод: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наибольшее количество участников муниципального этапа ВсОШ отмечено по предметам: биология – 33 чел., обществознание – 30 чел., русский язык – 22 чел.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6"/>
          <w:szCs w:val="26"/>
        </w:rPr>
        <w:t>- наименьшее количество участников муниципального этапа ВсОШ отмечено по предметам: информатика– 1 чел., искусство – 2 чел., технология – 3 чел., астрономия – 3 чел, физика – 4 чел;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иболее высокий процент победителей и призеров представлен по предметам, в которых приняло участие наименьшее количество обучающихся: физическая культура (100 %., 5 чел.), информатика (100 %, 1 чел.), технология (66,7 %, 3 чел.);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результативность увеличилась по сравнению с прошлым годом по предметам: 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нформатика, технология -  в прошлом  году не было участников; математика, английский язык, география – в прошлом году не было победителей; биология, право, физическая культура,  обществознание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6"/>
          <w:szCs w:val="26"/>
        </w:rPr>
        <w:t xml:space="preserve">- результативность уменьшилась по сравнению с прошлым годом по предметам: русский язык, литература, экология, история, ОБЖ,   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ет победителей и призеров по истории, экономике, физике, астрономии, искусств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6"/>
          <w:szCs w:val="26"/>
        </w:rPr>
        <w:t xml:space="preserve">Астрономия и искусство, как компонент учебного плана, изучается не во всех школах. Однако имеется реальная возможность грамотно организовать работу с учителями по подготовке к олимпиаде по предметам. Такая продуманная и целенаправленная работа с учителями и детьми не была проведена в школах в рамках муниципального этапа всероссийской олимпиад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6"/>
          <w:szCs w:val="26"/>
        </w:rPr>
        <w:t>Участие же в олимпиаде по технологии требует определенной практической подготовки участника, совместной деятельности учителя и ученика. Но складывается такое мнение, что в школах не отработана система подготовки к олимпиадам, поэтому у учащихся не сформирована мотивация к проектной, исследовательской деятельности.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ложившаяся ситуация требует решения данной проблемы. Ответственность за участие в муниципальном этапе Олимпиады лежит на образовательной организации.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>Диаграмма 5. Соотношение количества участников, победителей и призёров по предметам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object w:dxaOrig="8960" w:dyaOrig="819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3.55pt;height:409.95pt" filled="f" o:ole="">
            <v:imagedata r:id="rId19" o:title=""/>
          </v:shape>
          <o:OLEObject Type="Embed" ProgID="Excel.Sheet.12" ShapeID="ole_rId18" DrawAspect="Content" ObjectID="_1753907532" r:id="rId18"/>
        </w:objec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6"/>
          <w:szCs w:val="26"/>
        </w:rPr>
        <w:t>Диаграмма 6. Результативность участия в олимпиаде по предметам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object w:dxaOrig="10240" w:dyaOrig="409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5.15pt;height:205.95pt" filled="f" o:ole="">
            <v:imagedata r:id="rId21" o:title=""/>
          </v:shape>
          <o:OLEObject Type="Embed" ProgID="Excel.Sheet.12" ShapeID="ole_rId20" DrawAspect="Content" ObjectID="_569347833" r:id="rId20"/>
        </w:objec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6"/>
          <w:szCs w:val="26"/>
        </w:rPr>
        <w:t>Диаграмма 7. Результативность участия по предметам в сравнении с прошлым годом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object w:dxaOrig="10240" w:dyaOrig="614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3.75pt;height:303.85pt" filled="f" o:ole="">
            <v:imagedata r:id="rId23" o:title=""/>
          </v:shape>
          <o:OLEObject Type="Embed" ProgID="Excel.Sheet.12" ShapeID="ole_rId22" DrawAspect="Content" ObjectID="_1274479241" r:id="rId22"/>
        </w:objec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6"/>
          <w:szCs w:val="26"/>
        </w:rPr>
        <w:t>Таблица 14</w:t>
      </w:r>
      <w:r>
        <w:rPr/>
        <w:t>. Результативность участия в МЭ ВсОШ среди учащихся 7-11 классов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850"/>
        <w:gridCol w:w="1134"/>
        <w:gridCol w:w="992"/>
        <w:gridCol w:w="993"/>
        <w:gridCol w:w="1134"/>
        <w:gridCol w:w="1275"/>
        <w:gridCol w:w="1134"/>
      </w:tblGrid>
      <w:tr>
        <w:trPr>
          <w:trHeight w:val="90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ласс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участников олимпиад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победителей/призеров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ультативность</w:t>
            </w:r>
          </w:p>
        </w:tc>
      </w:tr>
      <w:tr>
        <w:trPr>
          <w:trHeight w:val="55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1</w:t>
            </w:r>
          </w:p>
        </w:tc>
      </w:tr>
      <w:tr>
        <w:trPr>
          <w:trHeight w:val="5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,3 %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,9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,5 %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,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,3 %</w:t>
            </w:r>
          </w:p>
        </w:tc>
      </w:tr>
      <w:tr>
        <w:trPr>
          <w:trHeight w:val="46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,2 %</w:t>
            </w:r>
          </w:p>
        </w:tc>
      </w:tr>
      <w:tr>
        <w:trPr>
          <w:trHeight w:val="46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 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,4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5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,3%</w:t>
            </w:r>
          </w:p>
        </w:tc>
      </w:tr>
      <w:tr>
        <w:trPr>
          <w:trHeight w:val="46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,1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,2 %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6"/>
          <w:szCs w:val="26"/>
        </w:rPr>
        <w:t>Диаграмма 8. Результативность олимпиад по классам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object w:dxaOrig="8960" w:dyaOrig="281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7.55pt;height:144.95pt" filled="f" o:ole="">
            <v:imagedata r:id="rId25" o:title=""/>
          </v:shape>
          <o:OLEObject Type="Embed" ProgID="Excel.Sheet.12" ShapeID="ole_rId24" DrawAspect="Content" ObjectID="_189522907" r:id="rId24"/>
        </w:objec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амые высокие результаты муниципального этапа ВсОШ, как и в прошлом году, показали учащиеся 11 классов, самые низкие – учащиеся 9 классов. В прошлом году самыми низкими были результаты учащихся 7 классов.   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блица 15. Результаты выполнения олимпиадных заданий по общеобразовательным предметам  муниципального этапа  ВсОШ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670"/>
        <w:gridCol w:w="2671"/>
        <w:gridCol w:w="2671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предм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участников, которые выполнили мене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% задани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64,3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43,3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81,8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75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60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64,3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50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55,6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88,9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75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33,3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7,3 %</w:t>
            </w:r>
          </w:p>
        </w:tc>
      </w:tr>
    </w:tbl>
    <w:p>
      <w:pPr>
        <w:pStyle w:val="Normal"/>
        <w:tabs>
          <w:tab w:val="clear" w:pos="708"/>
          <w:tab w:val="left" w:pos="138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85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к видно из таблицы,  результаты олимпиадных работ очень низкие из расчета максимального процента выполнения работ. 67,3 % участников олимпиады (144 чел.) выполнили менее 50 % заданий. Имеются учащиеся, которые не справились ни с одним предложенным на олимпиаде  задание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Анализ итогов  Олимпиады позволяет сделать вывод, что</w:t>
      </w:r>
      <w:r>
        <w:rPr>
          <w:color w:val="000000"/>
          <w:sz w:val="26"/>
          <w:szCs w:val="26"/>
        </w:rPr>
        <w:t xml:space="preserve"> муниципальный уровень, не смотря на особенности проведения, прошел на высоком организационном уровне. 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бедители муниципального этапа предметных олимпиад продемонстрировали достаточный уровень усвоения учебного материала, применение его на творческом уровне, нестандартный подход к решению заданий. Вместе с тем в целом уровень подготовки школьников к участию в муниципальном этапе олимпиады не достаточный, так как по отдельным предметам отсутствуют победители и призеры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ногие обучающиеся принимали участие в олимпиадах по нескольким предметам разной направленности, что ведет к перегрузке обучающихся, так как требуется дополнительное время на качественную подготовку. Отмечается недостаточная подготовка обучающихся к выполнению заданий повышенной сложност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жно предположить, что в ряде школ округа по-прежнему нет системы подготовки учащихся к участию в олимпиадах, не уделяется достаточное внимание работе с одаренными детьми. Ведущей в основном остается самостоятельная подготовка обучающихся к олимпиадам, а участие в олимпиаде носит спонтанный характер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Это приводит к тому, что творческий и интеллектуальный потенциал одаренных детей не раскрывается. Поэтому необходимо совершенствовать работу с одаренными детьми, начиная с начального уровня. Подготовка обучающихся к олимпиаде – это долгий процесс, который продолжается из года в год. Только благодаря продолжительной и системной работе можно добиться высоких результат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074" w:leader="none"/>
        </w:tabs>
        <w:rPr/>
      </w:pPr>
      <w:r>
        <w:rPr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Рекомендации:</w:t>
      </w:r>
    </w:p>
    <w:p>
      <w:pPr>
        <w:pStyle w:val="Normal"/>
        <w:tabs>
          <w:tab w:val="clear" w:pos="708"/>
          <w:tab w:val="left" w:pos="107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b/>
          <w:i/>
          <w:sz w:val="26"/>
          <w:szCs w:val="26"/>
        </w:rPr>
        <w:t>Руководителям общеобразовательных организаций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зять на постоянный контроль состояние работы с  одаренными детьми;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ровести анализ результативности участия общеобразовательной организации в муниципальном этапе Олимпиады на школьных методических объединениях;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инять меры по совершенствованию работы с одаренными детьми и повышению уровня подготовки участников Олимпиады, изучив опыт других территорий, используя современные технологии по подготовке к всероссийской олимпиаде школьников;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родолжить системную работу по подготовке обучающихся к всероссийской олимпиаде школьников;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распространять опыт педагогов, прошедших курсы повышения квалификации по работе с одаренными детьми на муниципальном уровне через организацию проведения мастер-классов, тренингов, обучающих семинаров;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обеспечить в общеобразовательной организации условия для повышения профессиональной компетентности педагогов в работе с одаренными детьми, в том числе и по подготовке обучающихся к предметным олимпиадам;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7. проанализировать возникшие затруднения при организации и проведении муниципального этапа Олимпиады, учесть их при подготовке к олимпиаде в следующем учебном году.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2. Руководителям муниципальных методических объединений</w:t>
      </w:r>
      <w:r>
        <w:rPr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обсудить на заседаниях методических объединений итоги муниципального этапа Олимпиады с выявленными затруднениями школьников;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скорректировать планы работы муниципальных методических объединений на текущий учебный год с учетом результатов участия в муниципальном этапе Олимпиады, в части работы с одаренными детьми;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3. Учителям – предметникам: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роводить систематически дифференцированную работу на уроках и внеурочных занятиях с одаренными детьми;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2. уделять больше внимания работе с одаренными детьми, предлагать задания повышенной сложности, развивающими творческие способности учащихся;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использовать при подготовке к Олимпиадам электронные учебно-методические материалы. 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Учителям астрономии, мировой художественной культуры, технологии продумать формы работы по повышению мотивации и результативности, учащихся в участии в предметных Олимпиадах.</w:t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гиональный этап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Таблица 16. Региональный этап ВсОШ, проходной балл по предметам                   </w:t>
      </w:r>
      <w:r>
        <w:rPr/>
        <w:t>(% выполнения олимпиадной работы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371"/>
        <w:gridCol w:w="1277"/>
        <w:gridCol w:w="1295"/>
        <w:gridCol w:w="1375"/>
        <w:gridCol w:w="1518"/>
        <w:gridCol w:w="1712"/>
      </w:tblGrid>
      <w:tr>
        <w:trPr/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</w:t>
            </w:r>
          </w:p>
        </w:tc>
        <w:tc>
          <w:tcPr>
            <w:tcW w:w="8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одной бал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767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класс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класс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класс</w:t>
            </w:r>
          </w:p>
        </w:tc>
      </w:tr>
      <w:tr>
        <w:trPr/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 балл  для участия в региональном этап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.  балл, Пограничный М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 балл для участия в региональном этап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. балл, Пограничный М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 балл для участия в региональном этап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. балл, Пограничный МО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язы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6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7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68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ийский язы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знан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72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7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  <w:t>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C00000"/>
                <w:sz w:val="26"/>
                <w:szCs w:val="26"/>
              </w:rPr>
              <w:t>3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3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52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Ж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C00000"/>
                <w:sz w:val="26"/>
                <w:szCs w:val="26"/>
              </w:rPr>
              <w:t>22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C00000"/>
                <w:sz w:val="26"/>
                <w:szCs w:val="26"/>
              </w:rPr>
              <w:t>234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2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роном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6"/>
          <w:szCs w:val="26"/>
        </w:rPr>
        <w:t>В сравнении с баллами, которые необходимо было набрать, чтобы принять участие в региональном этапе, очень низкие результаты показали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чащиеся 9 класса по английскому языку, математике, истории, обществознанию, экономике,  физике,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щиеся 10 класса – по русскому языку, математике, истории, географии, экономике, искусству,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щиеся 11 класса – по физике, хим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, близкий к проходным баллам, показали: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 кл. – русский язык, право, биология;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 класс – англ. язык, биология, физическая культура;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 кл. – анг.яз., право, биология, астрономия, географ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обратить внимание на подготовку учащихся, которые показали достаточно высокие результаты, не набрав несколько баллов для участия в региональном этапе ВсОШ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проходному баллу для участия на региональном этапе Олимпиады прошло семнадцать обучающихся 9-11 классов общеобразовательных организаций Пограничного муниципального округа по экологии, праву, ОБЖ, литературе, обществознанию, математике, химии.</w:t>
      </w:r>
    </w:p>
    <w:p>
      <w:pPr>
        <w:pStyle w:val="Normal"/>
        <w:tabs>
          <w:tab w:val="clear" w:pos="708"/>
          <w:tab w:val="left" w:pos="3988" w:leader="none"/>
        </w:tabs>
        <w:suppressAutoHyphens w:val="true"/>
        <w:jc w:val="both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  <w:t>Таблица 17. Список участников регионального этапа</w:t>
        <w:br/>
        <w:t>всероссийской олимпиады школьников 2021-2022 учебного года</w:t>
        <w:br/>
        <w:t xml:space="preserve"> </w:t>
      </w:r>
    </w:p>
    <w:p>
      <w:pPr>
        <w:pStyle w:val="Normal"/>
        <w:tabs>
          <w:tab w:val="clear" w:pos="708"/>
          <w:tab w:val="left" w:pos="3988" w:leader="none"/>
        </w:tabs>
        <w:suppressAutoHyphens w:val="true"/>
        <w:jc w:val="both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2525"/>
        <w:gridCol w:w="1191"/>
        <w:gridCol w:w="2032"/>
        <w:gridCol w:w="1872"/>
        <w:gridCol w:w="994"/>
      </w:tblGrid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 xml:space="preserve">№ </w:t>
            </w:r>
            <w:r>
              <w:rPr>
                <w:kern w:val="2"/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Участни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Наименование О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Класс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Предмет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Результат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Рукосуев Его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2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эколог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73 б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color w:val="C00000"/>
                <w:kern w:val="2"/>
                <w:sz w:val="26"/>
                <w:szCs w:val="26"/>
                <w:lang w:eastAsia="ar-SA"/>
              </w:rPr>
              <w:t>победител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kern w:val="2"/>
                <w:sz w:val="26"/>
                <w:szCs w:val="26"/>
                <w:lang w:eastAsia="ar-SA"/>
              </w:rPr>
              <w:t>1 место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b/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Нагорная Анастас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2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эколог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32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73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14 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 место из 12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Пасхина Екатерин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Барано-Оренбургская СОШ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эколог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43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73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14 б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7 место из 12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Жилина Полин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2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экология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не участвовала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Никулин Иван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2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экология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не участвовал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Колесняк Оксан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Барано-Оренбургская СОШ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экология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70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9 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5 место из 16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Никулин Иван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2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прав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8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34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 место из 14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Хренова Виктор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1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прав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25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34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5 место из 14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Колесняк Оксан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Барано-Оренбургская СОШ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ОБ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39,8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69,8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3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6 место из 12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Ерин Его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2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ОБ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36, 5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69,8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3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0 место из 12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Ямкач Дмитр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2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ОБ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45, 5 б.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57, 7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8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7 место из 16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уругова Ян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Сергеевская СОШ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литерату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34 б.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72 б.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9 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21 место из 36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Великанова Виктор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Сергеевская СОШ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литерату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41 б.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71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23 место из 38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Николаенко Таис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1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литератур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/>
            </w:pPr>
            <w:r>
              <w:rPr>
                <w:kern w:val="2"/>
                <w:sz w:val="26"/>
                <w:szCs w:val="26"/>
                <w:lang w:eastAsia="ar-SA"/>
              </w:rPr>
              <w:t xml:space="preserve">60 б – </w:t>
            </w:r>
            <w:r>
              <w:rPr>
                <w:b/>
                <w:color w:val="C00000"/>
                <w:kern w:val="2"/>
                <w:sz w:val="26"/>
                <w:szCs w:val="26"/>
                <w:lang w:eastAsia="ar-SA"/>
              </w:rPr>
              <w:t>призер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79</w:t>
            </w:r>
          </w:p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3 место из 38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урахтина Диан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2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обществозн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8 б.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45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21 место из 23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Гмыря Анастас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1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тематика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не участвовала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Черепанов Андре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ПСОШ №1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тематика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не участвовал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Эрнист Нургал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БОУ «Барано-Оренбургская СОШ ПМО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тематик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7 б.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акс. 63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мин. 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16 место из 17</w:t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88" w:leader="none"/>
              </w:tabs>
              <w:suppressAutoHyphens w:val="true"/>
              <w:snapToGrid w:val="fals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Бжеленко Дарь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Филиал МБОУ «Жариковская СОШ ПМО» в с.Богуслав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химия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3988" w:leader="none"/>
              </w:tabs>
              <w:suppressAutoHyphens w:val="true"/>
              <w:jc w:val="center"/>
              <w:rPr>
                <w:kern w:val="2"/>
                <w:sz w:val="26"/>
                <w:szCs w:val="26"/>
                <w:lang w:eastAsia="ar-SA"/>
              </w:rPr>
            </w:pPr>
            <w:r>
              <w:rPr>
                <w:kern w:val="2"/>
                <w:sz w:val="26"/>
                <w:szCs w:val="26"/>
                <w:lang w:eastAsia="ar-SA"/>
              </w:rPr>
              <w:t>не участвовала</w:t>
            </w:r>
          </w:p>
        </w:tc>
      </w:tr>
    </w:tbl>
    <w:p>
      <w:pPr>
        <w:pStyle w:val="Normal"/>
        <w:tabs>
          <w:tab w:val="clear" w:pos="708"/>
          <w:tab w:val="left" w:pos="3988" w:leader="none"/>
        </w:tabs>
        <w:suppressAutoHyphens w:val="true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3988" w:leader="none"/>
        </w:tabs>
        <w:suppressAutoHyphens w:val="true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егиональном этапе Олимпиаде приняло участие 14 человек (МБОУ «ПСОШ №2 ПМО» - 6 чел., МБОУ «Барано-Оренбургская СОШ ПМО» - 4 чел., МБОУ «Сергеевская СОШ ПМО» - 2 чел., МБОУ «ПСОШ №1 ПМО» -  2 чел.). Пять обучающихся не приняли участие в региональном этапе в связи с болезнь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2020 году было 12 участников регионального этапа: 4 по экологии, 1 по  русскому языку, 3 по ОБЖ, 2 по литературе, 1 по физике, 1 по прав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зультативность составила 14,3 % (один победитель – Рукосуев Е., 11 кл., экология; один призер – Николаенко Т., 11 кл., литература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9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6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SimSun;宋体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SimSun;宋体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SimSun;宋体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SimSun;宋体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SimSun;宋体" w:cs="Times New Roman"/>
      <w:i/>
      <w:iCs/>
      <w:color w:val="404040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SimSun;宋体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SimSun;宋体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SimSun;宋体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SimSun;宋体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SimSun;宋体" w:cs="Times New Roman"/>
      <w:color w:val="404040"/>
    </w:rPr>
  </w:style>
  <w:style w:type="character" w:styleId="9">
    <w:name w:val="Заголовок 9 Знак"/>
    <w:qFormat/>
    <w:rPr>
      <w:rFonts w:ascii="Cambria" w:hAnsi="Cambria" w:eastAsia="SimSun;宋体" w:cs="Times New Roman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package" Target="embeddings/oleObject5.xlsx"/><Relationship Id="rId19" Type="http://schemas.openxmlformats.org/officeDocument/2006/relationships/image" Target="media/image5.png"/><Relationship Id="rId20" Type="http://schemas.openxmlformats.org/officeDocument/2006/relationships/package" Target="embeddings/oleObject6.xlsx"/><Relationship Id="rId21" Type="http://schemas.openxmlformats.org/officeDocument/2006/relationships/image" Target="media/image6.png"/><Relationship Id="rId22" Type="http://schemas.openxmlformats.org/officeDocument/2006/relationships/package" Target="embeddings/oleObject7.xlsx"/><Relationship Id="rId23" Type="http://schemas.openxmlformats.org/officeDocument/2006/relationships/image" Target="media/image7.png"/><Relationship Id="rId24" Type="http://schemas.openxmlformats.org/officeDocument/2006/relationships/package" Target="embeddings/oleObject8.xlsx"/><Relationship Id="rId25" Type="http://schemas.openxmlformats.org/officeDocument/2006/relationships/image" Target="media/image8.png"/><Relationship Id="rId26" Type="http://schemas.openxmlformats.org/officeDocument/2006/relationships/header" Target="header9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4:38:00Z</dcterms:created>
  <dc:creator>Shichkina</dc:creator>
  <dc:description/>
  <dc:language>en-US</dc:language>
  <cp:lastModifiedBy>Admin</cp:lastModifiedBy>
  <cp:lastPrinted>2022-02-18T15:34:00Z</cp:lastPrinted>
  <dcterms:modified xsi:type="dcterms:W3CDTF">2022-07-08T04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